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a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głoszenia o konkursie ofe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na konkurs na wybór realizatora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 xml:space="preserve">Programu </w:t>
      </w:r>
      <w:r>
        <w:rPr>
          <w:rFonts w:cs="Arial" w:ascii="Arial" w:hAnsi="Arial"/>
          <w:b/>
        </w:rPr>
        <w:t xml:space="preserve">profilaktyki i wczesnego wykrywania nowotworów </w:t>
      </w:r>
      <w:r>
        <w:rPr>
          <w:rFonts w:cs="Arial" w:ascii="Arial" w:hAnsi="Arial"/>
          <w:b/>
          <w:shd w:fill="auto" w:val="clear"/>
        </w:rPr>
        <w:t xml:space="preserve">piersi </w:t>
      </w:r>
      <w:r>
        <w:rPr>
          <w:rFonts w:cs="Arial" w:ascii="Arial" w:hAnsi="Arial"/>
          <w:b/>
          <w:bCs/>
        </w:rPr>
        <w:t>w 2013 roku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296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65"/>
        <w:gridCol w:w="3091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ytanie do oferenta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.  Dane o oferencie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9751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 xml:space="preserve">na podstawie wpisu w księdze rejestrowej Rejestru Podmiotów Wykonujących Działalność Leczniczą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wpisu do R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jestru Podmiotów Wykonujących Działalność Leczniczą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751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rzedsiębiorstwa podmiotu leczniczego 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FootnoteCharacters"/>
                <w:rFonts w:ascii="Arial" w:hAnsi="Arial" w:eastAsia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Dane o podwykonawcy</w:t>
            </w:r>
          </w:p>
          <w:p>
            <w:pPr>
              <w:pStyle w:val="Normal"/>
              <w:snapToGrid w:val="false"/>
              <w:ind w:left="323" w:right="0" w:hanging="360"/>
              <w:jc w:val="left"/>
              <w:rPr>
                <w:rStyle w:val="FootnoteCharacters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Style w:val="FootnoteCharacters"/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 w:eastAsia="en-US" w:bidi="en-US"/>
              </w:rPr>
              <w:t xml:space="preserve"> </w:t>
            </w:r>
            <w:r>
              <w:rPr>
                <w:rStyle w:val="FootnoteCharacters"/>
                <w:rFonts w:eastAsia="Arial" w:cs="Arial" w:ascii="Arial" w:hAnsi="Arial"/>
                <w:b/>
                <w:bCs/>
                <w:i w:val="false"/>
                <w:i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en-US" w:bidi="en-US"/>
              </w:rPr>
              <w:t xml:space="preserve">* </w:t>
            </w:r>
            <w:r>
              <w:rPr>
                <w:rStyle w:val="FootnoteCharacters"/>
                <w:rFonts w:eastAsia="Arial" w:cs="Arial" w:ascii="Arial" w:hAnsi="Arial"/>
                <w:b w:val="false"/>
                <w:bCs w:val="false"/>
                <w:i/>
                <w:iCs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pl-PL" w:eastAsia="en-US" w:bidi="en-US"/>
              </w:rPr>
              <w:t>na podstawie wpisu w księdze rejestrowej Rejestru Podmiotów Wykonujących Działalność Leczniczą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Style w:val="FootnoteCharacters"/>
                <w:rFonts w:cs="Arial" w:ascii="Arial" w:hAnsi="Arial"/>
                <w:b w:val="false"/>
                <w:bCs w:val="false"/>
                <w:i/>
                <w:iCs/>
                <w:position w:val="0"/>
                <w:sz w:val="18"/>
                <w:sz w:val="18"/>
                <w:szCs w:val="18"/>
                <w:vertAlign w:val="baseline"/>
              </w:rPr>
              <w:t>(w przypadku większej liczby podwykonawców dane należy przedstawić analogicznie dla każdego podwykonawcy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751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  lecznicz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wpisu do R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jestru Podmiotów Wykonujących Działalność Leczniczą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751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świadczeń  realizowanych  przez podwykonawcę w ramach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 świadczeń wykonywanych przez podwykonawcę  w ramach programu zdrowotnego</w:t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II. Informacje o sprzęcie i aparaturze medycznej wykorzystywanych do realizacji świadczeń w ramach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mograf  o parametrach nie niższych niż do mammografii skryningowej obu pier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nazwa modelu, własność lub forma władania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Liczba dostępnych / posiadanych mammografów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sonograf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 nazwa modelu, własność lub forma władania)</w:t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wraz z dostępem do internetu oraz drukarką do gromadzenia, przetwarzania i przekazywania danych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ość wyposażenia i warunków  sanitarnych pomieszczeń, w których realizowane będą świadczenia zdrowotne w ramach programu zdrowotnego, z przepisami obowiązującymi w tym zakresie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sz w:val="20"/>
              </w:rPr>
              <w:t>IV. Informacje o personelu medycznym udzielającym świadczeń w ramach programu zdrowotnego</w:t>
            </w:r>
          </w:p>
        </w:tc>
      </w:tr>
      <w:tr>
        <w:trPr>
          <w:trHeight w:val="105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e specjaliści w dziedzinie radiologii lub radiodiagnostyki, lub radiologii i  diagnostyki obrazowej, lub lekarz ze specjalizacją I stopnia w zakresie radiodiagnostyki, z udokumentowanym szkoleniem w zakresie wykrywania i diagnostyki nowotworów  piersi oraz szkoleniem w zakresie interpretacji mammografii skryningowej i diagnostycznej (wykaz imienny tych osób, kwalifikacje tych osób, staż mammograficzny)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 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  <w:shd w:fill="auto" w:val="clear"/>
                <w:lang w:eastAsia="ar-SA"/>
              </w:rPr>
              <w:t xml:space="preserve">z certyfikatem Polskiego Towarzystwa Ultrasonograficznego lub innym dokumentem potwierdzającym uprawnienia do wykonywania badań USG,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(wykaz imienny tych osób, kwalifikacje tych osób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 specjalista w dziedzinie radiologii i diagnostyki obrazowej, patomorfologii, onkologii lub chirurgii onkologicznej do wykonywania BAC (wykaz imienny tych osób, kwalifikacje tych osób)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</w:tc>
      </w:tr>
      <w:tr>
        <w:trPr>
          <w:trHeight w:val="49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 patomorfolog do wykonywania  badań histopatologicznych (wykaz imienny tych osób, kwalifikacje tych osób, forma współpracy) 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ub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laboratorium wykonujące badania  histopatologiczne (nazwa podmiotu, dokładny adres, forma współpracy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</w:tc>
      </w:tr>
      <w:tr>
        <w:trPr>
          <w:trHeight w:val="130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</w:tc>
      </w:tr>
      <w:tr>
        <w:trPr>
          <w:trHeight w:val="67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elektroradiologii z udokumentowanym szkoleniem w zakresie wykonywania mammograf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staż mammograficzny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d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jestracji i obsługi bazy danych pacjentek objętych świad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(liczba osób, wykaz imienny tych osób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walifikacje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. Cena jednostkowa brutto za wykonanie </w:t>
            </w:r>
            <w:r>
              <w:rPr>
                <w:rFonts w:cs="Arial" w:ascii="Arial" w:hAnsi="Arial"/>
                <w:b/>
                <w:spacing w:val="-2"/>
                <w:sz w:val="20"/>
              </w:rPr>
              <w:t>poszczególnych świadczeń</w:t>
            </w:r>
            <w:r>
              <w:rPr>
                <w:rFonts w:cs="Arial" w:ascii="Arial" w:hAnsi="Arial"/>
                <w:b/>
                <w:sz w:val="20"/>
              </w:rPr>
              <w:t xml:space="preserve"> w ramach programu zdrowotnego</w:t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log świadcze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liczba świadczeń, jaką oprócz działalności bieżącej, oferent może wykonać w ramach programu zdrowotnego </w:t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mammograficzne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USG piersi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psja cienkoigłowa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VI. Inne informacje dotyczące realizacji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e realizacji poszczególnych świadczeń w ramach programu zdrowotnego (dokładny adres, nr tel./ faxu)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rejestracji pacjentek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ek:</w:t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>
          <w:trHeight w:val="210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 zdrowotnego – należy wymienić poszczególne dni tygodnia i godziny realizacji świadczeń w ramach programu, osobno: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badanie mammograficzne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USG piers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biopsja cienkoigłowa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wiadczeń jaką oferent może wykonać w ramach programu zdrowotnego, osobno: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badanie mammograficzne 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badanie USG piersi 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badanie BAC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….......................</w:t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…........................</w:t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…........................</w:t>
            </w:r>
          </w:p>
        </w:tc>
      </w:tr>
      <w:tr>
        <w:trPr>
          <w:trHeight w:val="75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liczba badań mammograficznych jaką oferent wykonał rocznie w okresie ostatnich trzech lat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r. –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ent uczestniczył w realizacji skryningów mammograficznych na przestrzeni ostatnich trzech lat 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szę wpisać tak lub n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badania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populację objęto badaniami ?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r. –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Jednocześnie oferent oświadcza, że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55" w:leader="none"/>
        </w:tabs>
        <w:spacing w:before="0" w:after="0"/>
        <w:ind w:left="288" w:right="0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 się z treścią Ogłoszenia Prezydenta Miasta Płocka o konkursie ofert na wybór realizatora</w:t>
      </w:r>
      <w:r>
        <w:rPr>
          <w:rFonts w:cs="Arial" w:ascii="Arial" w:hAnsi="Arial"/>
          <w:i/>
          <w:iCs/>
          <w:sz w:val="20"/>
          <w:szCs w:val="20"/>
        </w:rPr>
        <w:t xml:space="preserve"> Programu profilaktyki i wczesnego wykrywania nowotworów piersi w 201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oku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Programu profilaktyki i wczesnego wykrywania nowotworów jelita grubego w 2013 roku</w:t>
      </w:r>
      <w:r>
        <w:rPr>
          <w:rFonts w:cs="Arial" w:ascii="Arial" w:hAnsi="Arial"/>
          <w:sz w:val="20"/>
          <w:szCs w:val="20"/>
        </w:rPr>
        <w:t xml:space="preserve"> i akceptuje zasady realizacji programu zdrowotnego określone przez Zamawiającego w warunkach konkurs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5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odane w ofercie informacje są zgodne ze stanem prawnym i faktycznym na dzień złożenia oferty,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gramu zdrowotnego mieści się w zakresie świadczeń zdrowotnych udzielanych przez niego w świetle obowiązujących przepisów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osoby realizujące świadczenia w ramach programu zdrowotnego posiadają kwalifikacje wymagane przez Zamawiającego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sprzęt i aparatura medyczna wykorzystywane do realizacji świadczeń w ramach programu zdrowotnego spełniają wymagani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określone w „Wykazie świadczeń gwarantowanych z zakresu profilaktycznych programów zdrowotnych oraz warunkach ich realizacji”, stanowiącym załącznik do Rozporządzenia Ministra Zdrowia z dnia 6 grudnia 2012 roku </w:t>
      </w:r>
      <w:r>
        <w:rPr>
          <w:rFonts w:eastAsia="Times New Roman" w:cs="Arial" w:ascii="Arial" w:hAnsi="Arial"/>
          <w:b w:val="false"/>
          <w:bCs w:val="false"/>
          <w:i/>
          <w:iCs/>
          <w:spacing w:val="-4"/>
          <w:sz w:val="20"/>
          <w:szCs w:val="20"/>
          <w:shd w:fill="auto" w:val="clear"/>
        </w:rPr>
        <w:t>w sprawie świadczeń gwarantowanych z zakresu programów zdrowotny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 (Dz.U. z 2012r., nr 1422),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zaliczył audyt kliniczny zdjęć mammograficznych przeprowadzony w 2012 roku,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 wskazany w ofercie spełnia wymagania stawiane realizatorowi programu zdrowotnego w zakresie udzielania danego świadczenia  przez podwykonawcę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ały okres realizacji programu zdrowotnego na zlecenie Zamawiającego, zobowiązuje się d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spacing w:before="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trudnienia przy realizacji programu zdrowotnego osób o odpowiednich kwalifikacjach zawodowych i uprawnieniach do udzielania świadczeń zdrowotnych, określonych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spacing w:before="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zabezpieczenia warunków lokalowych oraz dostępu do sprzętu i aparatury medycznej, niezbędnych do prawidłowego wykonywania świadczeń i odpowiadających wymaganiom </w:t>
      </w:r>
      <w:r>
        <w:rPr>
          <w:rFonts w:cs="Arial" w:ascii="Arial" w:hAnsi="Arial"/>
          <w:sz w:val="20"/>
          <w:szCs w:val="20"/>
          <w:shd w:fill="auto" w:val="clear"/>
        </w:rPr>
        <w:t>określonym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spacing w:before="0" w:after="0"/>
        <w:ind w:left="567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c)</w:t>
        <w:tab/>
        <w:t>udzielania świadczeń zdrowotnych z zachowaniem najwyższej staranności, zgodnie ze wskazaniami aktualnej wiedzy medycznej, wszelkimi dostępnymi mu metodami i środkami, respektując prawa pacjenta, zgodnie z zasadami etyki zawod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spacing w:before="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auto" w:val="clear"/>
        </w:rPr>
        <w:t>d)</w:t>
        <w:tab/>
        <w:t>zgłaszania wykrytego nowotworu do regionalnego rejestru nowotworów, wg zasad określonych w 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spacing w:before="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utrzymania ważnego ubezpieczenia od odpowiedzialności cywilnej obejmującej szkody będące następstwem udzielania świadczeń zdrowotnych albo niezgodnego z prawem zaniechania udzielania świadczeń zdrowotnych, przez cały okres realizacji programu zdrowotnego oraz niezmniejszania zakresu ubezpieczenia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spacing w:before="0" w:after="0"/>
        <w:ind w:left="567" w:right="0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 xml:space="preserve"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………………………</w:t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</w:rPr>
        <w:t>Załączniki wymagane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Sporządzony przez oferenta opis realizacji programu zdrowotnego wraz z harmonogramem działań zaplanowanych do realizacji w ramach programu zdrowotnego, o którym mowa w pkt 5 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>Materiałów informacyjnych dotyczących Programu profilaktyki i wczesnego wykrywania nowotworów piers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lis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2452" w:leader="none"/>
          <w:tab w:val="left" w:pos="12453" w:leader="none"/>
        </w:tabs>
        <w:ind w:left="283" w:right="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Umowa (lub promesa umowy)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zawarta pomiędzy oferentem i podwykonawcą wskazanym w ofercie na realizację świadczeń w ramach programu zdrowotnego, z zakresu określonego w pkt 6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Materiałów informacyjnych dotyczących programu profilaktyki i wczesnego wykrywania nowotworów piers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i, stanowiących załącznik nr 1a do Ogłoszenia o konkursie ofert.</w:t>
      </w:r>
    </w:p>
    <w:p>
      <w:pPr>
        <w:pStyle w:val="Normal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widowControl w:val="false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851" w:gutter="0" w:header="709" w:top="1503" w:footer="72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-45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adania mammograficznego u pacjentki uczestniczącej w programie zdrowotnym </w:t>
      </w:r>
    </w:p>
  </w:footnote>
  <w:footnote w:id="3">
    <w:p>
      <w:pPr>
        <w:pStyle w:val="Footnote"/>
        <w:ind w:left="0"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adania USG piersi  u pacjentki uczestniczącej w programie zdrowotnym </w:t>
      </w:r>
    </w:p>
  </w:footnote>
  <w:footnote w:id="4">
    <w:p>
      <w:pPr>
        <w:pStyle w:val="Footnote"/>
        <w:ind w:left="0" w:right="-15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iopsji cienkoigłowej u pacjentki uczestniczącej w programie zdrowot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na wybór realizatora Programu profilaktyki i wczesnego wykrywania nowotworów piersi w 2013r. prowadzony na mocy Zarządzenia nr 2807/2013 Prezydenta Miasta Płocka z dnia 20 lutego 2013r.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na wybór realizatora Programu profilaktyki i wczesnego wykrywania nowotworów piersi w 2013r. prowadzony na mocy Zarządzenia nr 2807/2013 Prezydenta Miasta Płocka z dnia 20 lutego 2013r.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eastAsia="Tahoma"/>
      <w:color w:val="000000"/>
      <w:szCs w:val="2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19:00Z</dcterms:created>
  <dc:creator>A.S.</dc:creator>
  <dc:description/>
  <dc:language>en-US</dc:language>
  <cp:lastModifiedBy>Anna Stepien</cp:lastModifiedBy>
  <cp:lastPrinted>2013-02-18T08:04:00Z</cp:lastPrinted>
  <dcterms:modified xsi:type="dcterms:W3CDTF">2010-03-14T23:00:00Z</dcterms:modified>
  <cp:revision>24</cp:revision>
  <dc:subject/>
  <dc:title/>
</cp:coreProperties>
</file>